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86105" cy="58610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-284" w:hanging="0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</w:rPr>
      </w:pPr>
      <w:r>
        <w:rPr>
          <w:b/>
          <w:bCs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bCs/>
        </w:rPr>
      </w:pPr>
      <w:r>
        <w:rPr>
          <w:b/>
          <w:bCs/>
        </w:rPr>
        <w:t>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spacing w:lineRule="atLeast" w:line="200"/>
        <w:jc w:val="center"/>
        <w:rPr>
          <w:u w:val="single"/>
        </w:rPr>
      </w:pPr>
      <w:r>
        <w:rPr>
          <w:u w:val="single"/>
        </w:rPr>
        <w:t>Кафедра «Дизайн и конструирование изделий легкой промышленности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autoSpaceDE w:val="false"/>
        <w:spacing w:lineRule="exact" w:line="322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autoSpaceDE w:val="false"/>
        <w:spacing w:lineRule="exact" w:line="322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 xml:space="preserve">Список информационных ресурсов по дисциплине </w:t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color w:val="000000"/>
          <w:szCs w:val="40"/>
        </w:rPr>
        <w:t>РЕСУРСОСБЕРЕГАЮЩИЕ СИСТЕМЫ В ОТРАСЛЯХ ЛЕГКОЙ</w:t>
      </w:r>
      <w:r>
        <w:rPr>
          <w:sz w:val="16"/>
        </w:rPr>
        <w:t xml:space="preserve"> </w:t>
      </w:r>
      <w:r>
        <w:rPr>
          <w:b/>
          <w:color w:val="000000"/>
          <w:szCs w:val="40"/>
        </w:rPr>
        <w:t>ПРОМЫШЛЕННОСТИ</w:t>
      </w:r>
    </w:p>
    <w:p>
      <w:pPr>
        <w:pStyle w:val="Normal"/>
        <w:spacing w:lineRule="atLeast" w:line="200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Для магистрантов заочной формы обучения </w:t>
      </w:r>
    </w:p>
    <w:p>
      <w:pPr>
        <w:pStyle w:val="Normal"/>
        <w:jc w:val="center"/>
        <w:rPr>
          <w:sz w:val="17"/>
          <w:szCs w:val="17"/>
        </w:rPr>
      </w:pPr>
      <w:r>
        <w:rPr>
          <w:szCs w:val="28"/>
        </w:rPr>
        <w:t>направления подготовки 29.04.05 «Конструирование изделий легкой промышленности»</w:t>
      </w:r>
    </w:p>
    <w:p>
      <w:pPr>
        <w:pStyle w:val="Normal"/>
        <w:spacing w:lineRule="auto" w:line="300"/>
        <w:jc w:val="center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  <w:shd w:fill="FFFFFF" w:val="clear"/>
        </w:rPr>
      </w:pPr>
      <w:r>
        <w:rPr/>
        <w:t>Ростов-на-Дону, 2025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color w:val="000000"/>
          <w:sz w:val="36"/>
          <w:szCs w:val="40"/>
        </w:rPr>
        <w:t>РЕСУРСОСБЕРЕГАЮЩИЕ СИСТЕМЫ В ОТРАСЛЯХ ЛЕГКОЙ</w:t>
      </w:r>
      <w:r>
        <w:rPr>
          <w:sz w:val="22"/>
        </w:rPr>
        <w:t xml:space="preserve"> </w:t>
      </w:r>
      <w:r>
        <w:rPr>
          <w:b/>
          <w:color w:val="000000"/>
          <w:sz w:val="36"/>
          <w:szCs w:val="40"/>
        </w:rPr>
        <w:t>ПРОМЫШЛЕННОСТИ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283"/>
        <w:rPr/>
      </w:pPr>
      <w:r>
        <w:rPr/>
        <w:t>Богушевич, В. Л. Основы проектирования предприятий швейного производства: Учебное пособие / Богушевич В.Л. - Минск :РИПО, 2018. - 146 с.: ISBN 978-985-503-749-2. - Текст : электронный. - URL: https://znanium.ru/catalog/product/977736 (дата обращения: 01.07.2025). – Режим доступа: по подпис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283"/>
        <w:rPr/>
      </w:pPr>
      <w:r>
        <w:rPr/>
        <w:t>Ровинская Л.П. Современные ресурсосберегающие технологии : учебное пособие / Ровинская Л.П., Труевцев А.В.. — Санкт-Петербург : Санкт-Петербургский государственный университет промышленных технологий и дизайна, 2017. — 55 c. — ISBN 978-5-7937-1468-6. — Текст : электронный // Цифровой образовательный ресурс IPR SMART : [сайт]. — URL: https://www.iprbookshop.ru/102961.html (дата обращения: 01.07.2025). — Режим доступа: для авторизир. Пользовате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283"/>
        <w:rPr/>
      </w:pPr>
      <w:r>
        <w:rPr/>
        <w:t>Хисамиева Л.Г. Ресурсосбережение в производстве изделий легкой промышленности : учебное пособие / Хисамиева Л.Г., Азанова А.А.. — Казань : Казанский национальный исследовательский технологический университет, 2016. — 84 c. — ISBN 978-5-7882-1979-0. — Текст : электронный // Цифровой образовательный ресурс IPR SMART : [сайт]. — URL: https://www.iprbookshop.ru/79497.html (дата обращения: 01.07.2025). — Режим доступа: для авторизир. Пользовате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283"/>
        <w:rPr/>
      </w:pPr>
      <w:r>
        <w:rPr/>
        <w:t>Лутфуллина, Г. Г. Аминосодержащие ПАВ в энергоресурсосберегающих технологиях получения кожевенного и мехового полуфабриката : монография / Г. Г. Лутфуллина, И. Ш. Абдуллин. — Казань : Казанский национальный исследовательский технологический университет, 2016. — 368 c. — ISBN 978-5-7882-1884-7. — Текст : электронный // Цифровой образовательный ресурс IPR SMART : [сайт]. — URL: https://www.iprbookshop.ru/61813.html (дата обращения: 02.06.2025). — Режим доступа: для авторизир. Пользовате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283"/>
        <w:rPr/>
      </w:pPr>
      <w:r>
        <w:rPr/>
        <w:t>Производство меховой одежды : инновационные подходы в проектировании / И.В. Алексеенко [и др.].. — Омск : Омский государственный институт сервиса, Омский государственный технический университет, 2014. — 146 c. — ISBN 978-5-93252-316-2. — Текст : электронный // Цифровой образовательный ресурс IPR SMART : [сайт]. — URL: https://www.iprbookshop.ru/26689.html (дата обращения: 01.07.2025). — Режим доступа: для авторизир. пользовате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240" w:after="240"/>
        <w:ind w:left="709" w:hanging="284"/>
        <w:rPr/>
      </w:pPr>
      <w:r>
        <w:rPr/>
        <w:t>Сокерин, Н.М. Нормативы на расходы сырья в прядильном, ткацком и отделочном производствах [Текст] : учебное пособие для магистрантов направления подготовки 260700 Технология и проектирование текстильных изделий / Н. М. Сокерин [и др.] ; М-во образования и науки Российской Федерации, Федеральное гос. бюджетное образовательное учреждение высш. проф. образования "Ивановская гос. текстильная акад. (ИГТА) ; [науч. ред. Ю. В. Павлов]. - Иваново : ИГТА, 2013. - 115 с. : ил., табл.; 21 см.; ISBN 978-5-88954-380-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240" w:after="240"/>
        <w:ind w:left="709" w:hanging="284"/>
        <w:rPr/>
      </w:pPr>
      <w:r>
        <w:rPr/>
        <w:t>Конопальцева, Н. М.</w:t>
        <w:br/>
        <w:t>Конструирование и технология изготовления одежды из различных материалов : учебное пособие для студентов вузов, обучающихся по специальности 100101 "Сервис" : [в 2 частях] / Н. М. Конопальцева, П. И. Рогов, Н. А. Крюкова. - Москва : Академия, 2007-. - 22 см. - (Высшее профессиональное образование. Легкая промышленность).; ISBN 5-7695-2853-2 (В пер.)</w:t>
      </w:r>
    </w:p>
    <w:p>
      <w:pPr>
        <w:pStyle w:val="Normal"/>
        <w:tabs>
          <w:tab w:val="clear" w:pos="708"/>
          <w:tab w:val="left" w:pos="709" w:leader="none"/>
        </w:tabs>
        <w:spacing w:before="280" w:after="280"/>
        <w:rPr/>
      </w:pPr>
      <w:r>
        <w:rPr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22:02:00Z</dcterms:created>
  <dc:creator>BiblServ</dc:creator>
  <dc:description/>
  <cp:keywords/>
  <dc:language>en-US</dc:language>
  <cp:lastModifiedBy>admin</cp:lastModifiedBy>
  <cp:lastPrinted>2010-11-11T22:04:00Z</cp:lastPrinted>
  <dcterms:modified xsi:type="dcterms:W3CDTF">2025-07-01T14:04:00Z</dcterms:modified>
  <cp:revision>19</cp:revision>
  <dc:subject/>
  <dc:title>МЕТРОЛОГИЯ СТАНДАРТИЗАЦИЯ СЕРТИФИКАЦИЯ</dc:title>
</cp:coreProperties>
</file>